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820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Приложение 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постановлением комиссии по дел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несовершеннолетних и защите их пра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в Звениговском муниципальном районе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от 18 декабря 2025 года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284" w:right="-45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ведомственный план мероприятий по профилактике безнадзорности и правонарушений несовершеннолетних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60" w:hanging="0"/>
        <w:jc w:val="center"/>
        <w:rPr/>
      </w:pPr>
      <w:r>
        <w:rPr>
          <w:b/>
          <w:sz w:val="26"/>
          <w:szCs w:val="26"/>
        </w:rPr>
        <w:t>на территории Звениговского муниципального района на 202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560" w:hanging="0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tbl>
      <w:tblPr>
        <w:tblW w:w="146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88"/>
        <w:gridCol w:w="2268"/>
        <w:gridCol w:w="2553"/>
        <w:gridCol w:w="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ind w:left="283" w:hanging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 исполн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ветственные исполнител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1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 по повышению эффективности деятельности органов и учреждений системы профилактики безнадзорности и правонарушений несовершеннолетних, обеспечение межведомственного взаимодейств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заседаний Комиссии по делам несовершеннолетних и защите их прав в Звениговском  муниципальном райо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раза в месяц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ДНиЗП</w:t>
            </w:r>
          </w:p>
        </w:tc>
      </w:tr>
      <w:tr>
        <w:trPr>
          <w:trHeight w:val="67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в Комиссию по делам несовершеннолетних и защите их прав при Правительстве Республики Марий Эл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ДНиЗП </w:t>
            </w:r>
          </w:p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ind w:left="283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чет о показателях деятельности КДН и З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3 января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ind w:left="283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татистический отчет о деятельности КДНиЗП № 1-КД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февраля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ind w:left="283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формацию о несовершеннолетних, проживающих на территори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 до 5 числа мес.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ind w:left="283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формацию о семьях, проживающих на территории муниципального образования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5 числа мес. 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ind w:left="283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формацию о внеурочной занятости несовершеннолетних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месячно до 5 числа месяца 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ind w:left="283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формация по проверкам (при налич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 5 числа мес. 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ind w:left="283" w:hanging="0"/>
              <w:jc w:val="center"/>
              <w:rPr>
                <w:rFonts w:ascii="Calibri" w:hAnsi="Calibri" w:eastAsia="Calibri" w:cs="Calibri"/>
                <w:bCs/>
                <w:sz w:val="26"/>
                <w:szCs w:val="26"/>
              </w:rPr>
            </w:pPr>
            <w:r>
              <w:rPr>
                <w:rFonts w:eastAsia="Calibri" w:cs="Calibri" w:ascii="Calibri" w:hAnsi="Calibri"/>
                <w:bCs/>
                <w:sz w:val="26"/>
                <w:szCs w:val="26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формация о несовершеннолетних, совершивших попытки суиц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замедлительно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Мониторинг исполнения муниципальной целевой подпрограммы «Профилактика безнадзорности и правонарушений несовершеннолетних» муниципальной программы «Развитие образования </w:t>
            </w:r>
            <w:r>
              <w:rPr>
                <w:bCs/>
                <w:sz w:val="26"/>
                <w:szCs w:val="26"/>
                <w:lang w:val="ru-RU"/>
              </w:rPr>
              <w:t>в Звениговском муниципальном районе</w:t>
            </w:r>
            <w:r>
              <w:rPr>
                <w:bCs/>
                <w:sz w:val="26"/>
                <w:szCs w:val="26"/>
              </w:rPr>
              <w:t xml:space="preserve"> на 2019-2030 г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враль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вгуст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ъекты муниципальной системы профилакт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ониторинг состояния подростковой преступности, работы по принятию мер по устранению причин и условий, способствующих этому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жеквартальн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МВД России по Звениговскому район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изация контроля решений комиссии в части уплаты штраф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оянн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ДН и З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ординация межведомственного взаимодействия по принятии мер по обеспечению условий защиты прав и законных интересов несовершеннолетних, оказанию нуждающимся психологической помощи, устройству подростков, вернувшихся из учебно-воспитательных учреждений закрытого тип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факту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ъекты муниципальной системы профилакт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ведение  семинаров о взаимодействии органов и учреждений системы профилактики безнадзорности и правонарушений несовершеннолетних в организации индивидуальной профилактической работы с несовершеннолетними и семьями на субъекты муниципальной системы профилактики  на территории Звениговского муниципального район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1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 по формированию банка данных о детях и семьях, находящихся в социально опасном положении и трудной жизненной ситу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банка данных о детях и семьях, находящихся в трудной жизненной ситуации и социально опасном полож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ъекты муниципальной системы профилактик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jc w:val="center"/>
              <w:rPr/>
            </w:pPr>
            <w:r>
              <w:rPr>
                <w:bCs/>
                <w:sz w:val="26"/>
                <w:szCs w:val="26"/>
              </w:rPr>
              <w:t>2</w:t>
            </w:r>
            <w:r>
              <w:rPr>
                <w:bCs/>
                <w:sz w:val="26"/>
                <w:szCs w:val="26"/>
                <w:lang w:val="ru-RU"/>
              </w:rPr>
              <w:t>.</w:t>
            </w: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мен информацией о семьях с несовершеннолетними детьми, находящихся в социально опасном положении и иной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ind w:left="2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бор и хранение данных о несовершеннолетних, систематически пропускающих и не посещающих образовательные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/>
            </w:pPr>
            <w:r>
              <w:rPr>
                <w:sz w:val="26"/>
                <w:szCs w:val="26"/>
              </w:rPr>
              <w:t>Отдел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1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, направленные на профилактику правонарушений и преступлений несовершеннолетни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both"/>
              <w:rPr/>
            </w:pPr>
            <w:r>
              <w:rPr>
                <w:bCs/>
                <w:sz w:val="26"/>
                <w:szCs w:val="26"/>
              </w:rPr>
              <w:t>Участие в</w:t>
            </w:r>
            <w:r>
              <w:rPr>
                <w:bCs/>
                <w:sz w:val="26"/>
                <w:szCs w:val="26"/>
                <w:lang w:val="ru-RU"/>
              </w:rPr>
              <w:t>о Всероссийских,</w:t>
            </w:r>
            <w:r>
              <w:rPr>
                <w:bCs/>
                <w:sz w:val="26"/>
                <w:szCs w:val="26"/>
              </w:rPr>
              <w:t xml:space="preserve"> республиканских акциях,  оперативно-профилактических мероприятий </w:t>
            </w:r>
            <w:r>
              <w:rPr>
                <w:bCs/>
                <w:sz w:val="26"/>
                <w:szCs w:val="26"/>
                <w:lang w:val="ru-RU"/>
              </w:rPr>
              <w:t>«Помоги пойти учиться»</w:t>
            </w:r>
            <w:r>
              <w:rPr>
                <w:bCs/>
                <w:sz w:val="26"/>
                <w:szCs w:val="26"/>
              </w:rPr>
              <w:t xml:space="preserve"> и друг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 течение года, с учетом рекомендаций КДН и ЗП при Правительстве Республики Марий Эл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ъекты муниципальной системы профилакт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проверок по месту жительства несовершеннолетних, осужденных без изоляции от общества, состоящих на профилактическом уче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  <w:p>
            <w:pPr>
              <w:pStyle w:val="Normal"/>
              <w:spacing w:before="0" w:after="120"/>
              <w:ind w:left="28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ВД России по Звениговскому  району, ФКУ УИИ УФСИН  России по Республике Марий Эл, субъекты профилакт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проведение рейдовых мероприятий в образовательные организации, общежития и иные места концентрации несовершеннолетних с целью выявления и разобщения групп несовершеннолетних с антиобщественной направленность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рафику ОМВД России по Звениговскому район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ВД России по Звениговскому району, КДНиЗП, субъекты системы профилакт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целевых мероприятий по выявлению несовершеннолетних правонарушителей, а также лиц, вовлекающих несовершеннолетних в совершение противоправных деяний с принятием  мер воздействия, предусмотренных законодательством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>
                <w:sz w:val="26"/>
                <w:szCs w:val="26"/>
              </w:rPr>
              <w:t>ОМВД России по Звениговскому району, субъекты системы профилакт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материалов для рассмотрения судами о направлении несовершеннолетних, совершивших правонарушения, в центр временного содержания несовершеннолетних правонарушит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 по мере необходим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>
                <w:sz w:val="26"/>
                <w:szCs w:val="26"/>
              </w:rPr>
              <w:t>ОМВД России по Звениговскому району, субъекты профилакт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направление в суды материалов о помещении несовершеннолетних, не подлежащих уголовной ответственности, в специальные учебно-воспитательные учреждения закрытого тип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 по мере необходим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ВД России по Звениговскому району, субъекты  системы профилакт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стоянно действующих циклов лекций для подростков, в том числе по устранению межличностных конфликтов с родителями и сверстниками, по выявлению наркотической и др. зависимости, по снятию агрессивности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, образовательные организации, ОМВД России по Звениговскому  району, субъекты  системы профилакт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комплекса профилактических мероприятий в образовательных организациях по разъяснению и информированию обучающихся и их родителей (законных представителей) об уголовной, административной ответственности за совершение преступлений и правонаруш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учебного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МВД России по Звениговскому району, КДНиЗП, образовательные организации (ОО) </w:t>
            </w:r>
          </w:p>
        </w:tc>
      </w:tr>
      <w:tr>
        <w:trPr>
          <w:trHeight w:val="8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контроля за персональной занятостью в летний период несовершеннолетних, состоящих на учете в подразделениях по делам несовершеннолетних органов внутренних де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летний период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ы системы профилактики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1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защите прав и законных интересов несовершеннолетни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частия во Всероссийской акции «День правовой помощи детя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, образовательные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 выявлении случаев угрозы жизни и здоровья ребенка, о нарушении прав и законных интересов несовершеннолетних своевременно сообщать в орган опеки и попечительства,  комиссию по делам несовершеннолетних и защите их прав, ОМВД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мере выявл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ъекты  системы профилакт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готовка и направление документов в районный суд на ограничение и лишение родительских прав в интересах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образования (опека и попечительство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е праздника ко Дню защиты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юн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, образовательные  организации, отдел культуры, учреждения куль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формление стендов, организация книжных выставок по теме: «Права и обязанности несовершеннолетни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, образовательные  организации, отдел культуры, учреждения куль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е классных часов в образовательных организациях по теме: «Права и обязанности несовершеннолетни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, образовательные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4.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Сверка лиц осужденных без изоляции от общества, состоящих на учете в ГБУ РМЭ «КЦСОН», КДНиЗ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>
                <w:sz w:val="26"/>
                <w:szCs w:val="26"/>
              </w:rPr>
              <w:t>КДНиЗП, ГБУ РМЭ «КЦСОН», филиал по Звениговскому району ФКУ УИИ УФСИН России по РМЭ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4.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Реализация индивидуальных программ реабилитации семей (несовершеннолетних), находящихся в социально опасном положен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 РМЭ «КЦСОН», образовательные организаци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4.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Социально-педагогический патронаж семей, находящихся в социально опасном положении, с обследованием жилищно-бытовых усл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рафик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 РМЭ «КЦСОН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4.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Мониторинг охвата кружковой деятельностью обучающихся, состоящих на профилактических учет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 в полугоди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, отдел куль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1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предупреждению детской безнадзорности и семейного неблагополуч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межведомственных профилактических рейдовых мероприятий, направленных на выявление детей и семей, находящихся в социально опасном положении и иной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ы системы профилакт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социальных услуг несовершеннолетним и семьям, находящимся социально опасном положении и иной трудной жизненной ситуации, направленных на коррекцию поведения, профилактику правонарушений и восстановление детско-родительских отно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 РМЭ «КЦСОН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медицинскими работниками патронажа семей, выявление в них детей, имеющих факторы индивидуального и семейного медико-социального риска и нуждающихся в медико-социальной помощи и ин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 РМЭ «Звениговская ЦРБ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20"/>
              <w:ind w:left="283" w:right="-2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питализация беспризорных и безнадзорных детей в медицинские организации для обследования на наличие или отсутствие заболе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 РМЭ «Звениговская ЦРБ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86" w:leader="none"/>
              </w:tabs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едицинской помощи детям, находящимся в социально опасном положении, в том числе превентивная госпитализация детей в возрасте до 1 года при первых признаках заболе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 РМЭ «Звениговская ЦРБ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86" w:leader="none"/>
              </w:tabs>
              <w:spacing w:before="0" w:after="120"/>
              <w:ind w:lef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оевременно информировать ОМВД России по Звениговскому району о фактах ненадлежащего исполнения обязанностей родителями в отношении несовершеннолетних детей, совершения несовершеннолетними противоправных дея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ы системы профилакт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/>
            </w:pPr>
            <w:r>
              <w:rPr>
                <w:bCs/>
                <w:sz w:val="26"/>
                <w:szCs w:val="26"/>
              </w:rPr>
              <w:t>5.</w:t>
            </w:r>
            <w:r>
              <w:rPr>
                <w:bCs/>
                <w:sz w:val="26"/>
                <w:szCs w:val="26"/>
                <w:lang w:val="ru-RU"/>
              </w:rPr>
              <w:t>7</w:t>
            </w:r>
            <w:r>
              <w:rPr>
                <w:bCs/>
                <w:sz w:val="26"/>
                <w:szCs w:val="26"/>
              </w:rPr>
              <w:t>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утверждение индивидуальных программ реабилитации и адаптации несовершеннолетнего и семьи находящегося в социально опасном полож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год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ы системы профилактики, КДНиЗП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оциального патронажа семей, находящихся в социально опасном полож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 РМЭ «КЦСОН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1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социальных услуг семьям, находящимся в социально опасном положении и несовершеннолетним,  в случае необходимости оказание помощи родителям в трудоустройстве или переквалифик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 РМЭ «КЦСОН»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РМЭ «ЦЗН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1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атериальной помощи за счет средств, полученных от проведения благотворительных а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 РМЭ «КЦСОН»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1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, направленные на профилактику жестокого обращения с деть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филактических бесед с учащимися образовательных организаций  с целью формирования и развития навыков собствен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,  образовательные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нформационных бесед среди родителей (законных представителей, иных лиц) об ответственности в случае насилия над ребен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ечение учебного год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, образовательные организации, субъекты системы  профилакт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мероприятий в рамках Международного дня детских телефонов дове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,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120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, образовательные организации, субъекты системы  профилакт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686" w:leader="none"/>
              </w:tabs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овместных патронажей медицинских работников к детям в возрасте до одного года из семей, находящихся в социально опасном положении и иной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 РМЭ «Звениговская ЦРБ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дача информации в органы полиции о поступивших в медицинские организации пациентах с признаками причинения вреда здоровь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выявлении 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  РМЭ «Звениговская ЦРБ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</w:t>
            </w:r>
          </w:p>
        </w:tc>
        <w:tc>
          <w:tcPr>
            <w:tcW w:w="1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 по профилактике употребления несовершеннолетними алкогольной продукции, наркотических и психоактивных веществ и формированию здорового образа жиз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и постановка на учет несовершеннолетних, употребляющих наркотические и токсические вещества, алког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ы системы  профилакт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мен информацией о фактах совершения подростками правонарушений в сфере незаконного оборота наркотиков, причинах и условиях, способствующих это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ы системы профилакт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ейдовых мероприятий в целях предупреждения со стороны несовершеннолетних и выявления лиц, употребляющих алкогольную продукцию и токсические вещества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 местам массовой концентрации молодежи;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 семьям, находящимся в социально опасном положении;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 несовершеннолетним, состоящим на учете;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 торговым точкам, реализующим спиртные напитки и табачные изде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график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ВД России по Звениговскому  району, субъекты профилакти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рганизация и проведение информационно-просветительских, профилактических мероприятий для обучающихся (лекций, бесед, направленных на отказ от употребления ПАВ), в том числе приуроченных к Международному дню борьбы с наркоманией и наркобизнесом, Международному дню борьбы со СПИДом, международному дню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ВД России по Звениговскому району, ГБУ РМЭ «Звениговская ЦРБ», отдел образования,  образовательные организации, учреждения культуры района, специалисты Администрации муниципального района (по делам молодеж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(антинаркотических акций, конкурсов, лекций, бесед и др.) в сфере профилактики зависимого поведения и пропаганды здорового образа жизни среди детей и подро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ВД России по Звениговскому району, ГБУ РМЭ «Звениговская ЦРБ», отдел образования,  образовательные организации, учреждения культуры района, специалисты Администрации муниципального района (по делам молодеж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наркотическая акция «Сообщи, где торгуют смертью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т, </w:t>
            </w:r>
          </w:p>
          <w:p>
            <w:pPr>
              <w:pStyle w:val="Style19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,  образовательные организации, учреждения культуры района, специалисты Администрации муниципального района (по делам молодеж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еделя здоров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ко Дню борьбы с табакокур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ма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,  образовательные организации, учреждения культуры района, специалисты Администрации муниципального района (по делам молодеж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ко Дню борьбы с наркоманией и наркобизне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ию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,  образовательные организации, учреждения культуры района, специалисты Администрации муниципального района (по делам молодеж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7.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инаркотическая акция «Бей в набат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-декабр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предупреждению преступлений против половой неприкосновенности и половой свободы несовершеннолетни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логическое сопровождение несовершеннолетних (членов их семей) - участников уголовного процесса, на судебных заседаниях: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выезды со следователями на следственные действия;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оказание экстренной психологической помощи пострадавшим детям от насилия;</w:t>
            </w:r>
          </w:p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 проведение коррекционных, реабилитационных мероприятий по профилактике негативных последствий полученной психотрав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, ГБУ РМЭ «Звениговская ЦРБ», ОМВД России по Звениговскому району, ГКУ РМЭ «КЦСОН»,  образовательные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филактической работы среди родителей (законных представителей) несовершеннолетних по вопросам полового воспитания, профилактики сексуального насилия среди детей и подро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учебного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, образовательные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информационных бесед с обучающимися по вопросам полового просвещения и сохранению репродуктивного здоровья несовершеннолетних, формирования навыков избегания провоцирующего по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учебного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, образовательные организации, ГБУ РМЭ «Звениговская ЦРБ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роверок семей, где родители или лица, совместно проживающие с семьей, освобождены из мест лишения свободы и имеют непогашенную либо неснятую судимость за совершение преступления против половой неприкосновенности и половой свободы несовершеннолетнего, в отношении которых установлен административный надз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ВД России по Звениговскому  район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 поступлении несовершеннолетних в стационар с подозрением на совершенное преступление против половой неприкосновенности сообщать в ОМВД, органы опе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и выявлении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БУ РМЭ «Звениговская ЦРБ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1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профилактике и предупреждению суицидального поведения подро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ведение мониторинга психолого-эмоционального состояния обучающихся с целью выявления детей «группы риска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/>
            </w:pPr>
            <w:r>
              <w:rPr>
                <w:bCs/>
                <w:sz w:val="26"/>
                <w:szCs w:val="26"/>
              </w:rPr>
              <w:t>Отдел образования, образовательные организации, ГБУ РМЭ «КЦСОН», ГБУ РМЭ «</w:t>
            </w:r>
            <w:r>
              <w:rPr>
                <w:bCs/>
                <w:sz w:val="26"/>
                <w:szCs w:val="26"/>
                <w:lang w:val="ru-RU"/>
              </w:rPr>
              <w:t xml:space="preserve"> Звениговская </w:t>
            </w:r>
            <w:r>
              <w:rPr>
                <w:bCs/>
                <w:sz w:val="26"/>
                <w:szCs w:val="26"/>
              </w:rPr>
              <w:t>ЦРБ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both"/>
              <w:rPr/>
            </w:pPr>
            <w:r>
              <w:rPr>
                <w:bCs/>
                <w:sz w:val="26"/>
                <w:szCs w:val="26"/>
              </w:rPr>
              <w:t>Организация и проведение информационно-просветительских мероприятий с родительской общественностью по вопросу деструктивного поведения, в том числе профилактики суицидального поведения несовершеннолетних (семинары, родительские собрания, круглые стол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дел образования, образовательные организации, ГБУ РМЭ «КЦСОН», ГБУ РМЭ «Звениговская ЦРБ», ОМВД России по Звениговскому район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изация и проведение мероприятий, направленных на формирование духовно-нравственных ценностей у детей и родител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дел образования, образовательные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провождение подростков, переживших попытку суицида, их семей в постреабилитационный перио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дел образования, образовательные организации, ГБУ РМЭ «КЦСОН», ГБУ РМЭ «Звениговская ЦРБ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казание консультативно- лечебной, психологической помощи по вопросам коррекции отношений между родителями и детьми, по преодолению школьных, семейных, личностных и поведенческих проблем, ставших причиной совершения попытки суицида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дел образования, образовательные организации, ГБУ РМЭ «КЦСОН», ГБУ РМЭ «Звениговская ЦРБ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1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роприятия по организации досуга и занятости несовершеннолетних</w:t>
            </w:r>
          </w:p>
        </w:tc>
      </w:tr>
      <w:tr>
        <w:trPr>
          <w:trHeight w:val="9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ременного трудоустройства несовершеннолетних граждан в возрасте от 14 до 18 лет в свободное от учебы время и в период летних канику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РМЭ РЦЗ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фессионального обучения несовершеннолетних граждан, оказавшихся в трудной жизненной ситуации и признанных в установленном порядке безработн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РМЭ РЦЗ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фессиональной ориентации подростков в целях выбора сферы деятельности (профессии), трудоустройства, проф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РМЭ РЦЗ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ездных встреч с руководителями предприятий района по вопросу трудоустройства несовершеннолетних граждан, в том числе состоящих на профилактическом учет в КДНиЗ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РМЭ РЦЗ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проса работодателей с целью выявления вакансий для трудоустройства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РМЭ РЦЗ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10.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акции «Займи себя делом» для несовершеннолетних от 14 до 18 лет, состоящим на профилактическом учете и желающим трудоустроиться в свободное от учебы врем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РМЭ РЦЗ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пециализированных ярмарок вакансий учебных и рабочих мест для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несовершеннолетних граждан, в том числе состоящих на профилактическом учет в КДНиЗП и для детей из группы ри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РМЭ РЦЗ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8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е культурно-массовых и культурно-досуговых  мероприятий для детей и подро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right="-10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дел культуры, учреждения куль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9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Организация и проведение спортивных мероприятий, направленных на формирование здорового и безопасного образа жизни среди подростков и молодежи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2" w:right="-59" w:hanging="0"/>
              <w:rPr/>
            </w:pPr>
            <w:r>
              <w:rPr>
                <w:bCs/>
                <w:sz w:val="26"/>
                <w:szCs w:val="26"/>
              </w:rPr>
              <w:t>отдел культуры, учреждения культуры</w:t>
            </w:r>
            <w:r>
              <w:rPr>
                <w:sz w:val="26"/>
                <w:szCs w:val="26"/>
              </w:rPr>
              <w:t xml:space="preserve">, отдел образования, образовательные организации, специалисты Администрации муниципального района (по делам молодежи), сектор физкультуры и спорт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Организация и проведение внеклассных культурно-массов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2" w:right="-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, образовательные организ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1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работы кружков и секц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2" w:right="-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организации, организации дополнительного образования,</w:t>
            </w:r>
            <w:r>
              <w:rPr>
                <w:bCs/>
                <w:sz w:val="26"/>
                <w:szCs w:val="26"/>
              </w:rPr>
              <w:t xml:space="preserve"> отдел культуры, учреждения куль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.</w:t>
            </w:r>
          </w:p>
        </w:tc>
        <w:tc>
          <w:tcPr>
            <w:tcW w:w="13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72" w:right="-59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формационно-методические мероприят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населения в средствах массовой информации об общественной опасности и негативных последствиях немедицинского потребления наркотиков, формирование у населения ориентации на сотрудничество с правоохранительными органами в предупреждении распространения и потребления наркотических средств и психотропных веществ несовершеннолетними; по предотвращению семейного и детского неблагополучия в средствах массовой информации;, о вреде употребления алкогольной продук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БУ РМЭ «Звениговская ЦРБ», ОМВД России по Звениговскому району, отдел образования, образовательные организации, ГКУ РМЭ «КЦСОН»</w:t>
            </w:r>
          </w:p>
          <w:p>
            <w:pPr>
              <w:pStyle w:val="Normal"/>
              <w:suppressAutoHyphens w:val="true"/>
              <w:spacing w:before="0" w:after="120"/>
              <w:ind w:left="28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.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 статей в средствах массовой информации по профилактике употребления психоактивных веществ и пропаганде здорового образа жиз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 РМЭ «Звениговская ЦРБ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.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информации в сети Интернет о возможностях организации досуговой деятельности несовершеннолетних в кружках и сек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, учреждения культу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.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работка, изготовление и распространение информационных материалов, буклетов, листов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ъекты системы профилактики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337" w:leader="none"/>
        </w:tabs>
        <w:rPr>
          <w:bCs/>
          <w:sz w:val="24"/>
        </w:rPr>
      </w:pPr>
      <w:r>
        <w:rPr>
          <w:bCs/>
          <w:sz w:val="24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819"/>
      </w:tblGrid>
      <w:tr>
        <w:trPr/>
        <w:tc>
          <w:tcPr>
            <w:tcW w:w="1074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ложение 2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ТВЕРЖДЕН</w:t>
            </w:r>
          </w:p>
          <w:p>
            <w:pPr>
              <w:pStyle w:val="Heade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ановлением комиссии по делам</w:t>
            </w:r>
          </w:p>
          <w:p>
            <w:pPr>
              <w:pStyle w:val="Heade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совершеннолетних и защите их прав</w:t>
            </w:r>
          </w:p>
          <w:p>
            <w:pPr>
              <w:pStyle w:val="Header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Звениговском муниципальном районе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18 декабря 2025 года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Header"/>
        <w:tabs>
          <w:tab w:val="clear" w:pos="4677"/>
          <w:tab w:val="clear" w:pos="9355"/>
        </w:tabs>
        <w:ind w:left="560" w:hanging="0"/>
        <w:jc w:val="center"/>
        <w:rPr/>
      </w:pPr>
      <w:r>
        <w:rPr>
          <w:b/>
          <w:sz w:val="26"/>
          <w:szCs w:val="26"/>
          <w:lang w:val="ru-RU"/>
        </w:rPr>
        <w:t xml:space="preserve">План </w:t>
      </w:r>
      <w:r>
        <w:rPr>
          <w:b/>
          <w:sz w:val="26"/>
          <w:szCs w:val="26"/>
        </w:rPr>
        <w:t>работы комиссии по делам несовершеннолетних и защите их прав</w:t>
      </w:r>
    </w:p>
    <w:p>
      <w:pPr>
        <w:pStyle w:val="Header"/>
        <w:tabs>
          <w:tab w:val="clear" w:pos="4677"/>
          <w:tab w:val="clear" w:pos="9355"/>
        </w:tabs>
        <w:ind w:left="56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в Звениговском муниципальном районе на 20</w:t>
      </w:r>
      <w:r>
        <w:rPr>
          <w:b/>
          <w:sz w:val="26"/>
          <w:szCs w:val="26"/>
          <w:lang w:val="ru-RU"/>
        </w:rPr>
        <w:t>26</w:t>
      </w:r>
      <w:r>
        <w:rPr>
          <w:b/>
          <w:sz w:val="26"/>
          <w:szCs w:val="26"/>
        </w:rPr>
        <w:t xml:space="preserve"> г</w:t>
      </w:r>
      <w:r>
        <w:rPr>
          <w:b/>
          <w:sz w:val="26"/>
          <w:szCs w:val="26"/>
          <w:lang w:val="ru-RU"/>
        </w:rPr>
        <w:t>од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tbl>
      <w:tblPr>
        <w:tblW w:w="153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355"/>
        <w:gridCol w:w="1418"/>
        <w:gridCol w:w="2835"/>
        <w:gridCol w:w="1133"/>
        <w:gridCol w:w="31"/>
      </w:tblGrid>
      <w:tr>
        <w:trPr>
          <w:trHeight w:val="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 xml:space="preserve">№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4"/>
                <w:lang w:val="ru-RU"/>
              </w:rPr>
            </w:pPr>
            <w:r>
              <w:rPr>
                <w:bCs/>
                <w:sz w:val="24"/>
                <w:lang w:val="ru-RU" w:eastAsia="ru-RU"/>
              </w:rPr>
              <w:t>Рассматриваемые вопросы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ро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рассмот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Ответственные исполните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/>
                <w:sz w:val="24"/>
                <w:lang w:val="ru-RU" w:eastAsia="ru-RU"/>
              </w:rPr>
              <w:t xml:space="preserve">Дата  рассмотрения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15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  <w:t xml:space="preserve">Вопросы для рассмотрения на заседании Комиссии по делам несовершеннолетних и защите их прав </w:t>
            </w:r>
          </w:p>
        </w:tc>
      </w:tr>
      <w:tr>
        <w:trPr>
          <w:trHeight w:val="3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 состоянии преступности и правонарушений несовершеннолетних за 20</w:t>
            </w:r>
            <w:r>
              <w:rPr>
                <w:bCs/>
                <w:sz w:val="26"/>
                <w:szCs w:val="26"/>
                <w:lang w:val="ru-RU"/>
              </w:rPr>
              <w:t>25</w:t>
            </w:r>
            <w:r>
              <w:rPr>
                <w:bCs/>
                <w:sz w:val="26"/>
                <w:szCs w:val="26"/>
              </w:rPr>
              <w:t xml:space="preserve">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ян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МВ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 работе комиссии по делам несовершеннолетних и защите их прав в Звениговском муниципальном районе за 2025 г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ян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КДНиЗ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bCs/>
                <w:sz w:val="26"/>
                <w:szCs w:val="26"/>
                <w:lang w:val="ru-RU"/>
              </w:rPr>
              <w:t>О работе учреждений системы профилактики по раннему выявлению семей с детьми, находящихся в социально опасном положении (далее – СОП)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Эффективность оказания социальной помощи семьям и несовершеннолетним, находящихся в СО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МВД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тдел образования, образовательные организации,  ГБУ РМЭ «КЦСО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 xml:space="preserve">Профилактика суицидального поведения несовершеннолетних. Об организации работы субъектов системы профилактики правонарушений по предотвращению суицидальных попыток несовершеннолетних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тдел образования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 xml:space="preserve">образовательные организации,  Звениговская ЦРБ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О работе по контролю за исполнением обязанностей по воспитанию, обучению и содержанию приемных и опекаемых де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тдел образования (опек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 состоянии преступности и правонарушений несовершеннолетних за 1 квартал 2026 г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МВ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 xml:space="preserve">Об организации профессиональной ориентации несовершеннолетн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 xml:space="preserve">Отдел образования, образовательные организации,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ГКУ РМЭ РЦЗ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б организации летнего отдыха, оздоровления и трудовой занятости несовершеннолетних, в том числе несовершеннолетних, состоящих на различных видах учета, а также проживающих в семьях, находящихся в СОП, в летни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 xml:space="preserve">Отдел образования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тдел культуры,</w:t>
            </w:r>
            <w:r>
              <w:rPr/>
              <w:t xml:space="preserve"> </w:t>
            </w:r>
            <w:r>
              <w:rPr>
                <w:bCs/>
                <w:sz w:val="26"/>
                <w:szCs w:val="26"/>
                <w:lang w:val="ru-RU" w:eastAsia="ru-RU"/>
              </w:rPr>
              <w:t xml:space="preserve">Отдел физической культуры, спорта и молодежи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bCs/>
                <w:sz w:val="26"/>
                <w:szCs w:val="26"/>
                <w:lang w:val="ru-RU" w:eastAsia="ru-RU"/>
              </w:rPr>
              <w:t>ГБУ РМЭ «КЦСОН»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ГКУ РМЭ РЦЗН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Звениговская ЦР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рофилактика детского дорожно-транспортного травмат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ГИБДД ОМВД России по Звениговскому район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 мерах, направленных на противодействие алкоголизации и наркотизации населения, пропаганде принципов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 xml:space="preserve">Звениговская ЦРБ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 xml:space="preserve">Отдел физической культуры, спорта и молодежи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тдел культу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bCs/>
                <w:sz w:val="26"/>
                <w:szCs w:val="26"/>
                <w:lang w:val="ru-RU" w:eastAsia="ru-RU"/>
              </w:rPr>
              <w:t>О состоянии преступности и правонарушений несовершеннолетних за 1 полугодие 2026 г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ию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МВ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результатах проведенных мероприятий по содействию занятости несовершеннолетних граждан в возрасте от 14 до 18 лет в период летних каникул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 итогах работы по занятости, оздоровлению в период летних каникул несовершеннолетних, состоящих на профилактических видах учета, а также детей, проживающих в семьях СО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КУ РМЭ РЦЗН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тдел образования,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тдел культуры, Отдел физической культуры, спорта и молодежи,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ГБУ РМЭ «КЦСОН»,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проведении мероприятий, направленных на профилактику подростковой преступности и экстремистских проявлений среди несовершеннолетних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sz w:val="26"/>
                <w:szCs w:val="26"/>
                <w:lang w:val="ru-RU"/>
              </w:rPr>
              <w:t>О профилактике агрессивного преследования несовершеннолетнего другим несовершеннолетним или группой несовершеннолетних с целью оскорбления, унижения или нанесение физических воздействий (буллинга, травли) в образовательных организациях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МВД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тдел образования, образовательные организации,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б организации работы по предупреждению самовольных уходов несовершеннолетних из семей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МВД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Отдел образования, образовательные организации, ГБУ РМЭ «КЦСО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рганизация работы отдела образования администрации Звениговского муниципального района по вопросу учета и контроля детей, систематически пропускающих по неуважительным причинам занятия в образовательных учреждениях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дел образования, образовательные учреждени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б организации работы по профилактике половой неприкосновенност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ОМВД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ГБУ РМЭ «КЦСОН»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тдел образования (опек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О состоянии преступности и правонарушений несовершеннолетних за 9 месяцев 2026 г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МВ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/>
              </w:rPr>
              <w:t>О вовлечении несовершеннолетних, состоящих на различных видах профилактического учета, в добровольческую (волонтерскую) деятельность, деятельность детских и молодежных общественных объеди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тдел культуры, отдел образования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тдел физической культуры, спорта и молодеж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 организации профилактической работы по формированию навыков безопасного поведения в информационно-телекоммуникационной сети «Интерн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тдел образования, образовательные организ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2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анализа и контроля выполнения органами и учреждениями системы профилактики постановлений КДНиЗП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ДНиЗ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2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 утверждении плана работы КДНиЗП в </w:t>
            </w:r>
            <w:r>
              <w:rPr>
                <w:bCs/>
                <w:sz w:val="26"/>
                <w:szCs w:val="26"/>
              </w:rPr>
              <w:t>Звениговском муниципальном районе</w:t>
            </w:r>
            <w:r>
              <w:rPr>
                <w:color w:val="000000"/>
                <w:sz w:val="26"/>
                <w:szCs w:val="26"/>
              </w:rPr>
              <w:t xml:space="preserve"> на 2027 год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 утверждении межведомственного плана мероприятий по профилактике безнадзорности и правонарушений несовершеннолетних на территории Звениговского муниципального района. 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ДНиЗ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15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  <w:t>2.Вопросы для рассмотрения на совместном заседании Центра профилактики правонарушений  МО и комиссии по делам несовершеннолетних и защите их пра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</w:rPr>
              <w:t>Об организации работы по формированию здорового образа жизни, противодействию распространения алкоголизма, наркомании на территории посел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субъекты муниципальной системы профилакт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15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.Работа с административными материалами; с материалами, не связанным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 делами об административных правонарушения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я поступивших в комиссию материалов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 xml:space="preserve">Согласно графику заседаний комисс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тветственный секретарь КДНиЗ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возврат в отделы полиции ненадлежащим образом оформленных административ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Согласно графику заседаний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тветственный секретарь КДНиЗ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определений, постановлений на основании поступивших административных материалов</w:t>
            </w:r>
            <w:r>
              <w:rPr>
                <w:b/>
                <w:bCs/>
                <w:sz w:val="26"/>
                <w:szCs w:val="26"/>
              </w:rPr>
              <w:t xml:space="preserve">; </w:t>
            </w:r>
            <w:r>
              <w:rPr>
                <w:bCs/>
                <w:sz w:val="26"/>
                <w:szCs w:val="26"/>
              </w:rPr>
              <w:t>материалов, не связанных с делам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Согласно графику заседаний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тветственный секретарь КДНиЗ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повесток и определений о приводе граждан на заседания комиссии, переносе рассмотрения 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Согласно графику заседаний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тветственный секретарь КДНиЗ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5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членов комиссии, приглашенных лиц и прокурора о дате и месте проведения заседания комиссии, рассматриваемых вопрос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Согласно графику заседаний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тветственный секретарь КДНиЗ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6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протоколов административных дел, рассмотренных на комиссии;</w:t>
            </w:r>
            <w:r>
              <w:rPr>
                <w:bCs/>
                <w:sz w:val="26"/>
                <w:szCs w:val="26"/>
              </w:rPr>
              <w:t xml:space="preserve"> материалов, не связанных с делам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Согласно графику заседаний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тветственный секретарь КДНиЗ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7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остановлений комиссии о постановке на учет и снятии с учета  несовершеннолетних (семей), находящихся в социально опасном пол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Согласно графику заседаний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тветственный секретарь КДНиЗ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8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 xml:space="preserve">Занесение сведений об административных правонарушениях граждан; о </w:t>
            </w:r>
            <w:r>
              <w:rPr>
                <w:bCs/>
                <w:sz w:val="26"/>
                <w:szCs w:val="26"/>
              </w:rPr>
              <w:t>материалах, не связанных с делами об административных правонарушениях</w:t>
            </w:r>
            <w:r>
              <w:rPr>
                <w:sz w:val="26"/>
                <w:szCs w:val="26"/>
              </w:rPr>
              <w:t xml:space="preserve">  в номенклатурные журна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Согласно графику заседаний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тветственный секретарь КДНиЗ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9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протоколов заседаний комиссии и постано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Согласно графику заседаний коми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тветственный секретарь КДНиЗ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15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</w:t>
            </w:r>
            <w:r>
              <w:rPr>
                <w:b/>
                <w:sz w:val="26"/>
                <w:szCs w:val="26"/>
              </w:rPr>
              <w:t>4.Организационная деятельность комиссии по делам несовершеннолетних и защите их пра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Подготовка отчета за 2025 год в Федеральную службу государственной статист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ян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КДНиЗ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й комисси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 xml:space="preserve">Согласно графику заседаний комиссии, 2 раза в месяц,  по четверга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КДНиЗ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рием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 xml:space="preserve"> </w:t>
            </w:r>
            <w:r>
              <w:rPr>
                <w:bCs/>
                <w:sz w:val="26"/>
                <w:szCs w:val="26"/>
                <w:lang w:val="ru-RU" w:eastAsia="ru-RU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КДНиЗ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ирование несовершеннолетних, родителей (законных представителей) несовершеннолетних по вопросам защиты прав, трудоустройства, обучения, оказание социальной, психологической, педагогической, медицинской помощ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КДНиЗ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5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 в работе совещаний, «круглых столов», конференций, семинаров, проводимых на районном уров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КДНиЗ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6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аналитических материалов, справок, отчетов, информаций  о деятельности комиссии по делам несовершеннолетних и защите их прав  в соответствии с поступающими запросами  вышестоящих орган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КДНиЗ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7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онное обеспечение деятельности комиссии по делам несовершеннолетних и защите их пра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язь со средствами массовой информации. Размещение материалов о деятельности комиссии  на сайте администрации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КДНиЗ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Примечание: </w:t>
      </w:r>
    </w:p>
    <w:p>
      <w:pPr>
        <w:pStyle w:val="Header"/>
        <w:tabs>
          <w:tab w:val="clear" w:pos="4677"/>
          <w:tab w:val="clear" w:pos="9355"/>
        </w:tabs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  <w:t>В зависимости от криминогенной ситуации на территории района, выявления фактов нарушения прав несовершеннолетних в план работы комиссии могут вноситься изменения и дополнения.</w:t>
      </w:r>
      <w:r>
        <w:rPr>
          <w:bCs/>
          <w:szCs w:val="28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ind w:firstLine="709"/>
        <w:rPr/>
      </w:pPr>
      <w:r>
        <w:rPr/>
        <w:t>Субъекты системы профилактики – органы и учреждения системы профилактики безнадзорности и правонарушений несовершеннолетних (комиссия по делам несовершеннолетних и защите их прав, социальная защита, образования, опеки и попечительства, по делам молодежи, здравоохранения, службы занятости, внутренних дел, уголовно-исполнительная инспекция)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jc w:val="both"/>
        <w:rPr>
          <w:bCs/>
          <w:szCs w:val="28"/>
        </w:rPr>
      </w:pPr>
      <w:r>
        <w:rPr>
          <w:bCs/>
          <w:szCs w:val="28"/>
        </w:rPr>
        <w:t>КДН и ЗП- Комиссия по делам несовершеннолетних и защите их прав в Звениговск</w:t>
      </w:r>
      <w:r>
        <w:rPr>
          <w:bCs/>
          <w:szCs w:val="28"/>
          <w:lang w:val="ru-RU"/>
        </w:rPr>
        <w:t>ом</w:t>
      </w:r>
      <w:r>
        <w:rPr>
          <w:bCs/>
          <w:szCs w:val="28"/>
        </w:rPr>
        <w:t xml:space="preserve"> муниципальн</w:t>
      </w:r>
      <w:r>
        <w:rPr>
          <w:bCs/>
          <w:szCs w:val="28"/>
          <w:lang w:val="ru-RU"/>
        </w:rPr>
        <w:t>ом</w:t>
      </w:r>
      <w:r>
        <w:rPr>
          <w:bCs/>
          <w:szCs w:val="28"/>
        </w:rPr>
        <w:t xml:space="preserve"> район</w:t>
      </w:r>
      <w:r>
        <w:rPr>
          <w:bCs/>
          <w:szCs w:val="28"/>
          <w:lang w:val="ru-RU"/>
        </w:rPr>
        <w:t>е</w:t>
      </w:r>
      <w:r>
        <w:rPr>
          <w:bCs/>
          <w:szCs w:val="28"/>
        </w:rPr>
        <w:t>;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jc w:val="both"/>
        <w:rPr>
          <w:bCs/>
          <w:szCs w:val="28"/>
        </w:rPr>
      </w:pPr>
      <w:r>
        <w:rPr>
          <w:bCs/>
          <w:szCs w:val="28"/>
        </w:rPr>
        <w:t>ГБУ РМЭ «КЦСОН»- ГБУ Республики Марий Эл «Комплексный центр социального обслуживания населения в Звениговском районе»;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jc w:val="both"/>
        <w:rPr>
          <w:bCs/>
          <w:szCs w:val="28"/>
        </w:rPr>
      </w:pPr>
      <w:r>
        <w:rPr>
          <w:bCs/>
          <w:szCs w:val="28"/>
        </w:rPr>
        <w:t xml:space="preserve">ГКУ </w:t>
      </w:r>
      <w:r>
        <w:rPr>
          <w:bCs/>
          <w:szCs w:val="28"/>
          <w:lang w:val="ru-RU"/>
        </w:rPr>
        <w:t>Р</w:t>
      </w:r>
      <w:r>
        <w:rPr>
          <w:bCs/>
          <w:szCs w:val="28"/>
        </w:rPr>
        <w:t>МЭ РЦЗН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- Управление занятости населения Звениговского района ГКУ Республики Марий Эл «Республиканский центр занятости населения»;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jc w:val="both"/>
        <w:rPr>
          <w:bCs/>
          <w:szCs w:val="28"/>
        </w:rPr>
      </w:pPr>
      <w:r>
        <w:rPr>
          <w:bCs/>
          <w:szCs w:val="28"/>
        </w:rPr>
        <w:t>ГБУ РМЭ «</w:t>
      </w:r>
      <w:r>
        <w:rPr>
          <w:bCs/>
          <w:szCs w:val="28"/>
          <w:lang w:val="ru-RU"/>
        </w:rPr>
        <w:t xml:space="preserve">Звениговская </w:t>
      </w:r>
      <w:r>
        <w:rPr>
          <w:bCs/>
          <w:szCs w:val="28"/>
        </w:rPr>
        <w:t>ЦРБ»- ГБУ Республики Марий Эл «Звениговская ЦРБ»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jc w:val="both"/>
        <w:rPr>
          <w:bCs/>
          <w:szCs w:val="28"/>
        </w:rPr>
      </w:pPr>
      <w:r>
        <w:rPr>
          <w:bCs/>
          <w:szCs w:val="28"/>
          <w:lang w:val="ru-RU"/>
        </w:rPr>
        <w:t>ОМВД-ОМВД России по Звениговскому району</w:t>
      </w:r>
    </w:p>
    <w:p>
      <w:pPr>
        <w:pStyle w:val="Header"/>
        <w:tabs>
          <w:tab w:val="clear" w:pos="4677"/>
          <w:tab w:val="clear" w:pos="9355"/>
        </w:tabs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Cs w:val="28"/>
        </w:rPr>
      </w:pPr>
      <w:r>
        <w:rPr>
          <w:bCs/>
          <w:szCs w:val="28"/>
        </w:rPr>
        <w:t>Межведомственный план мероприятий по профилактике безнадзорности и правонарушений несовершеннолетних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Cs w:val="28"/>
          <w:lang w:val="ru-RU"/>
        </w:rPr>
      </w:pPr>
      <w:r>
        <w:rPr>
          <w:bCs/>
          <w:szCs w:val="28"/>
        </w:rPr>
        <w:t>на территории Звениговского муниципального района на 2026 год</w:t>
      </w:r>
      <w:r>
        <w:rPr>
          <w:bCs/>
          <w:szCs w:val="28"/>
          <w:lang w:val="ru-RU"/>
        </w:rPr>
        <w:t xml:space="preserve"> согласован субъектами системы профилактик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Председатель комиссии по делам несовершеннолетних и защите их прав в Звениговском муниципальном районе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_______________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О.Н. Михайлов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  <w:tc>
          <w:tcPr>
            <w:tcW w:w="5023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  <w:lang w:val="ru-RU"/>
              </w:rPr>
              <w:t>Н</w:t>
            </w:r>
            <w:r>
              <w:rPr>
                <w:sz w:val="26"/>
                <w:szCs w:val="26"/>
              </w:rPr>
              <w:t xml:space="preserve">ачальник Управления занятости населения Звениговского района ГКУ </w:t>
            </w:r>
            <w:r>
              <w:rPr>
                <w:bCs/>
                <w:color w:val="000000"/>
                <w:sz w:val="26"/>
                <w:szCs w:val="26"/>
              </w:rPr>
              <w:t>Республики Марий Эл «Республиканский центр занятости населения</w:t>
            </w:r>
            <w:r>
              <w:rPr>
                <w:bCs/>
                <w:color w:val="000000"/>
                <w:sz w:val="26"/>
                <w:szCs w:val="26"/>
                <w:lang w:val="ru-RU"/>
              </w:rPr>
              <w:t>»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color w:val="000000"/>
                <w:sz w:val="26"/>
                <w:szCs w:val="26"/>
                <w:lang w:val="ru-RU"/>
              </w:rPr>
              <w:t>_______________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Н.И. Гаврилова</w:t>
            </w:r>
          </w:p>
        </w:tc>
        <w:tc>
          <w:tcPr>
            <w:tcW w:w="5023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  <w:lang w:val="ru-RU"/>
              </w:rPr>
              <w:t>И</w:t>
            </w:r>
            <w:r>
              <w:rPr>
                <w:sz w:val="26"/>
                <w:szCs w:val="26"/>
              </w:rPr>
              <w:t>.о. руководителя отдела образования администрации Звениговского муниципального района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  <w:lang w:val="ru-RU"/>
              </w:rPr>
              <w:t xml:space="preserve">Н.В. </w:t>
            </w:r>
            <w:r>
              <w:rPr>
                <w:sz w:val="26"/>
                <w:szCs w:val="26"/>
              </w:rPr>
              <w:t xml:space="preserve">Новокшанова </w:t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ru-RU"/>
              </w:rPr>
              <w:t>Н</w:t>
            </w:r>
            <w:r>
              <w:rPr>
                <w:bCs/>
                <w:color w:val="000000"/>
                <w:sz w:val="26"/>
                <w:szCs w:val="26"/>
              </w:rPr>
              <w:t xml:space="preserve">ачальник филиала по Звениговскому району ФКУ УИИ УФСИН России по Республике Марий Эл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color w:val="000000"/>
                <w:sz w:val="26"/>
                <w:szCs w:val="26"/>
                <w:lang w:val="ru-RU"/>
              </w:rPr>
              <w:t xml:space="preserve">В.А. </w:t>
            </w:r>
            <w:r>
              <w:rPr>
                <w:bCs/>
                <w:color w:val="000000"/>
                <w:sz w:val="26"/>
                <w:szCs w:val="26"/>
              </w:rPr>
              <w:t xml:space="preserve">Никитин </w:t>
            </w:r>
          </w:p>
        </w:tc>
        <w:tc>
          <w:tcPr>
            <w:tcW w:w="5023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color w:val="000000"/>
                <w:sz w:val="26"/>
                <w:szCs w:val="26"/>
                <w:lang w:val="ru-RU"/>
              </w:rPr>
              <w:t>Д</w:t>
            </w:r>
            <w:r>
              <w:rPr>
                <w:bCs/>
                <w:color w:val="000000"/>
                <w:sz w:val="26"/>
                <w:szCs w:val="26"/>
              </w:rPr>
              <w:t xml:space="preserve">иректор ГБУ Республики Марий Эл «Комплексный центр социального обслуживания населения в Звениговском районе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Cs/>
                <w:color w:val="000000"/>
                <w:sz w:val="26"/>
                <w:szCs w:val="26"/>
                <w:lang w:val="ru-RU"/>
              </w:rPr>
              <w:t xml:space="preserve">М.А. </w:t>
            </w:r>
            <w:r>
              <w:rPr>
                <w:bCs/>
                <w:color w:val="000000"/>
                <w:sz w:val="26"/>
                <w:szCs w:val="26"/>
              </w:rPr>
              <w:t xml:space="preserve">Кузьмина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023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  <w:lang w:val="ru-RU"/>
              </w:rPr>
              <w:t>Р</w:t>
            </w:r>
            <w:r>
              <w:rPr>
                <w:sz w:val="26"/>
                <w:szCs w:val="26"/>
              </w:rPr>
              <w:t>уководитель отдела культуры Администрации Звениговского муниципального района</w:t>
            </w:r>
            <w:r>
              <w:rPr>
                <w:bCs/>
                <w:color w:val="000000"/>
                <w:sz w:val="26"/>
                <w:szCs w:val="26"/>
              </w:rPr>
              <w:t xml:space="preserve"> Республики Марий Эл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color w:val="000000"/>
                <w:sz w:val="26"/>
                <w:szCs w:val="26"/>
                <w:lang w:val="ru-RU"/>
              </w:rPr>
              <w:t>А.А. Коптелов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И.о. главного врача </w:t>
            </w:r>
            <w:r>
              <w:rPr>
                <w:sz w:val="26"/>
                <w:szCs w:val="26"/>
              </w:rPr>
              <w:t xml:space="preserve">ГБУ Республики Марий Эл «Звениговская ЦРБ»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color w:val="000000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color w:val="000000"/>
                <w:sz w:val="26"/>
                <w:szCs w:val="26"/>
                <w:lang w:val="ru-RU"/>
              </w:rPr>
              <w:t>М.А. Охотников</w:t>
            </w:r>
          </w:p>
        </w:tc>
        <w:tc>
          <w:tcPr>
            <w:tcW w:w="5023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  <w:lang w:val="ru-RU"/>
              </w:rPr>
              <w:t>Н</w:t>
            </w:r>
            <w:r>
              <w:rPr>
                <w:sz w:val="26"/>
                <w:szCs w:val="26"/>
              </w:rPr>
              <w:t>ачальник ОМВД России по Звениговскому району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А.А. Васильев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  <w:tc>
          <w:tcPr>
            <w:tcW w:w="5023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Cs/>
                <w:color w:val="000000"/>
                <w:sz w:val="26"/>
                <w:szCs w:val="26"/>
                <w:lang w:val="ru-RU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67" w:top="1276" w:footer="0" w:bottom="142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азвание Знак"/>
    <w:qFormat/>
    <w:rPr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eastAsia="Calibri" w:cs="Courier New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-108" w:right="-51" w:hanging="0"/>
      <w:jc w:val="center"/>
      <w:textAlignment w:val="baseline"/>
    </w:pPr>
    <w:rPr>
      <w:b/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45"/>
      <w:jc w:val="center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54:00Z</dcterms:created>
  <dc:creator>famil2</dc:creator>
  <dc:description/>
  <cp:keywords/>
  <dc:language>en-US</dc:language>
  <cp:lastModifiedBy>user_01</cp:lastModifiedBy>
  <cp:lastPrinted>2025-12-09T15:30:00Z</cp:lastPrinted>
  <dcterms:modified xsi:type="dcterms:W3CDTF">2025-12-11T11:32:00Z</dcterms:modified>
  <cp:revision>239</cp:revision>
  <dc:subject/>
  <dc:title/>
</cp:coreProperties>
</file>